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5.12.2025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531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встановлення поточних індивідуальних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ехнологічних нормативів використання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lang w:val="uk-UA"/>
        </w:rPr>
        <w:t>питної води для Національного банку Україн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ом України «Про місцеве самоврядування в Україні», відповідно Порядку розроблення та затвердження технологічних нормативів використання питної води, затвердженого наказом Мінрегіону від 25.06.2014 № 179, розглянувши звернення генерального директора (Володимир БАГЛАЙ) Банкнотно-монетного двору Національного банку України щодо встановлення поточних індивідуальних технологічних нормативів використання питної води,  виконавчий комітет міської ради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1. Встановити поточні індивідуальні технологічні нормативи використання питної води для Національного банку України, строком на п’ять років (копії  додаються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>2. 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    Віктор ГВОЗДЕЦЬКИЙ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 ГВОЗДЕЦКЬКИЙ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56:00Z</dcterms:created>
  <dc:creator>USER20</dc:creator>
  <dc:description/>
  <cp:keywords/>
  <dc:language>en-US</dc:language>
  <cp:lastModifiedBy>malynrada</cp:lastModifiedBy>
  <cp:lastPrinted>2025-12-12T10:18:00Z</cp:lastPrinted>
  <dcterms:modified xsi:type="dcterms:W3CDTF">2025-12-15T09:50:00Z</dcterms:modified>
  <cp:revision>5</cp:revision>
  <dc:subject/>
  <dc:title>ДЕРЖАВНЕ  КАЗНАЧЕЙСТВО  УКРАЇНИ</dc:title>
</cp:coreProperties>
</file>